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2.2021                                                                                                 № 95/2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 утверждении перечня  имущества,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нимаемого в муниципальную собственность Собинского района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Владимирского областного союза потребительских общест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ие главы администрации Собинского района, письмо Владимирского областного союза потребительских обществ о безвозмездной передаче в муниципальную собственность Собинского района имущества,  в соответствии  с 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 26.05.2021 №28/7, руководствуясь стать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Устава Собинского района,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инимаемого безвозмездно в муниципальную собственность  Собинского района    от   Владимирского областного союза потребительских обществ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Совета народных депутатов                                                                    Е.В. Андреева </w:t>
      </w:r>
    </w:p>
    <w:p>
      <w:pPr>
        <w:pStyle w:val="Normal"/>
        <w:tabs>
          <w:tab w:val="clear" w:pos="720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0:00Z</dcterms:created>
  <dc:creator>xxx</dc:creator>
  <dc:description/>
  <cp:keywords/>
  <dc:language>en-US</dc:language>
  <cp:lastModifiedBy>Наталья Е. Попова</cp:lastModifiedBy>
  <cp:lastPrinted>2021-12-16T11:23:00Z</cp:lastPrinted>
  <dcterms:modified xsi:type="dcterms:W3CDTF">2021-12-16T08:23:00Z</dcterms:modified>
  <cp:revision>10</cp:revision>
  <dc:subject/>
  <dc:title>__________________________ </dc:title>
</cp:coreProperties>
</file>